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 4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342 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«О бюджете Озеро-Карачинского сельсовета на 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2015г. и на плановый период 2016-2017гг.»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от 05.12.2014г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ы  бюджета  Озеро-Карачин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 2015 год. </w:t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07"/>
        <w:gridCol w:w="17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д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000 00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7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000 00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7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000 1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21 01 0000000 1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, кроме ИП, ЧП, нотари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000 1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0302000000000 1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ызы по подакцызным товарам (прод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 по ставке, установленной подпунктом 1 п.1 ст. 394 НК РФ, зачисляемый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0 00 0000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 по ставке, установленной подпунктом 2 п.1 ст. 394 НК РФ, зачисляемый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00 00 000012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310 000012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 000012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40601000000043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31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722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 0000 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я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2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89100002151 КЦС22124303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софинансирование программ муниципальныхобразований по переселению граждан  из аварий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51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88100004151 КЦС 12124121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софинансирование программ муниципальныхобразований по переселению граждан  из аварий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9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ализацию  мероприятий ведомственной целевой программы «Сохранение памятников и других мемориальных обьектов увековечивающих память о Новосибирских защитниках Отечества»  на 2013-2015г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реализацию мероприятий долгосрочной целевой программы «Энергосбережения и повышения   энергетической эффективности Новосибирской области на период до 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, передаваемые бюджетам 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"</w:t>
            </w:r>
            <w:r>
              <w:rPr>
                <w:rFonts w:cs="Arial CYR" w:ascii="Arial CYR" w:hAnsi="Arial CYR"/>
                <w:sz w:val="22"/>
                <w:szCs w:val="22"/>
              </w:rPr>
              <w:t>Субсидии местным бюджетам на реализацию мероприятий государственной программы Новосибирской области "Чистая вода" в Новосибирской области на 2012 - 2017 годы"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, передаваемые бюджетам 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субъектов РФ и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0 00 0000 151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поселений из бюджетов муниципальных районов по решению вопросов местного значения в соответствии с заключенными соглаш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3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18:00Z</dcterms:created>
  <dc:creator>User</dc:creator>
  <dc:description/>
  <cp:keywords/>
  <dc:language>en-US</dc:language>
  <cp:lastModifiedBy>пользователь</cp:lastModifiedBy>
  <cp:lastPrinted>2014-12-05T10:57:00Z</cp:lastPrinted>
  <dcterms:modified xsi:type="dcterms:W3CDTF">2014-12-05T03:58:00Z</dcterms:modified>
  <cp:revision>6</cp:revision>
  <dc:subject/>
  <dc:title>Приложение №4</dc:title>
</cp:coreProperties>
</file>